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152590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2 Segments and Ang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2 Angle Bisecto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gle Bisector</w:t>
      </w:r>
      <w:r>
        <w:rPr>
          <w:rFonts w:cs="Arial" w:ascii="Arial" w:hAnsi="Arial"/>
        </w:rPr>
        <w:t>—A ray that divides an angle into 2 congruent angle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7.95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BD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fore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B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53340</wp:posOffset>
            </wp:positionV>
            <wp:extent cx="828675" cy="1181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286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17.95pt,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H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F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75260</wp:posOffset>
            </wp:positionV>
            <wp:extent cx="1104900" cy="1047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f the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FH = 3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FG = 3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  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FG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</wp:posOffset>
                </wp:positionV>
                <wp:extent cx="228600" cy="0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05pt" to="16.45pt,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JL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IJK = 12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IJL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152400</wp:posOffset>
            </wp:positionV>
            <wp:extent cx="1238250" cy="1152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ing Alge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381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0.3pt" to="18.7pt,-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P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MNO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MNP = 10x –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PNO = 42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140970</wp:posOffset>
            </wp:positionV>
            <wp:extent cx="2286000" cy="12858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286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17.95pt,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RT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QRS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QRT = 7x –4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TRS = 3x +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QRS= 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arc on the angle means that the whole angle, </w:t>
      </w:r>
      <w:r>
        <w:rPr>
          <w:rFonts w:eastAsia="Symbol" w:cs="Symbol" w:ascii="Symbol" w:hAnsi="Symbol"/>
          <w:b/>
          <w:bCs/>
        </w:rPr>
        <w:t></w:t>
      </w:r>
      <w:r>
        <w:rPr>
          <w:rFonts w:cs="Arial" w:ascii="Arial" w:hAnsi="Arial"/>
          <w:b/>
          <w:bCs/>
        </w:rPr>
        <w:t>ABC measures 110</w:t>
      </w:r>
      <w:r>
        <w:rPr>
          <w:rFonts w:eastAsia="Symbol" w:cs="Symbol" w:ascii="Symbol" w:hAnsi="Symbol"/>
          <w:b/>
          <w:bCs/>
        </w:rPr>
        <w:t>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95250</wp:posOffset>
            </wp:positionV>
            <wp:extent cx="1828800" cy="14579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*****************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is is important for when you do the assignment in the 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15pt" to="19.45pt,-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BD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x.</w:t>
      </w:r>
    </w:p>
    <w:p>
      <w:pPr>
        <w:pStyle w:val="Normal"/>
        <w:rPr/>
      </w:pPr>
      <w:r>
        <w:rPr>
          <w:rFonts w:cs="Arial" w:ascii="Arial" w:hAnsi="Arial"/>
        </w:rPr>
        <w:t>(Since 5x is ½ of 1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, then 5x = 55 and x = 11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14500</wp:posOffset>
            </wp:positionH>
            <wp:positionV relativeFrom="paragraph">
              <wp:posOffset>49530</wp:posOffset>
            </wp:positionV>
            <wp:extent cx="1600200" cy="12915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2286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17.95pt,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VX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UVW</w:t>
      </w:r>
    </w:p>
    <w:p>
      <w:pPr>
        <w:pStyle w:val="Normal"/>
        <w:rPr/>
      </w:pP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XVW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26670</wp:posOffset>
            </wp:positionV>
            <wp:extent cx="1122680" cy="16002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 (This one is different. Think about how.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2286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17.95pt,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H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FG</w:t>
      </w:r>
    </w:p>
    <w:p>
      <w:pPr>
        <w:pStyle w:val="Normal"/>
        <w:rPr/>
      </w:pP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FG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6:27:00Z</dcterms:created>
  <dc:creator>system access</dc:creator>
  <dc:description/>
  <cp:keywords/>
  <dc:language>en-US</dc:language>
  <cp:lastModifiedBy>udsd</cp:lastModifiedBy>
  <dcterms:modified xsi:type="dcterms:W3CDTF">2009-09-25T18:26:00Z</dcterms:modified>
  <cp:revision>4</cp:revision>
  <dc:subject/>
  <dc:title>Name______________________________</dc:title>
</cp:coreProperties>
</file>